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58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ТКУЛЬСКОГО СЕЛЬСКОГО ПОСЕЛЕНИЯ</w:t>
      </w:r>
    </w:p>
    <w:p>
      <w:pPr>
        <w:pStyle w:val="Normal"/>
        <w:tabs>
          <w:tab w:val="clear" w:pos="708"/>
          <w:tab w:val="left" w:pos="289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05» мая 2021 г.   № 4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дополнений в распоряж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дминистрации Еткульского сель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94 от 29 декабря 2020 г.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Об отмене распоряжения администрации Етку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№87 от 13 декабря 2018 г.</w:t>
      </w:r>
    </w:p>
    <w:p>
      <w:pPr>
        <w:pStyle w:val="Normal"/>
        <w:rPr/>
      </w:pPr>
      <w:r>
        <w:rPr>
          <w:b/>
          <w:sz w:val="28"/>
          <w:szCs w:val="28"/>
        </w:rPr>
        <w:t>«об утверждении мест контейнерных площад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назначенных для сбора Т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Еткульского сельского поселения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отеста прокуратуры Еткульского района №1-2020 от 22.06.2020 года, администрация Еткульского сельского поселе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ПОРЯЖАЕ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дополнения в реестр контейнерных площадок для сбора ТКО на территории Еткульского сельского поселения (приложение 1) к распоряжению администрации Еткульского сельского поселения №94 от 29.12.2020 г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аспоряжение на официальном сайте администрации Еткульского муниципального района в сети «Интерне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ткульского сельского поселения</w:t>
        <w:tab/>
        <w:tab/>
        <w:tab/>
        <w:tab/>
        <w:tab/>
        <w:t xml:space="preserve">         А.В. Соко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5:33:00Z</dcterms:created>
  <dc:creator>сервис-пк</dc:creator>
  <dc:description/>
  <cp:keywords/>
  <dc:language>en-US</dc:language>
  <cp:lastModifiedBy>user</cp:lastModifiedBy>
  <cp:lastPrinted>2021-05-05T13:41:00Z</cp:lastPrinted>
  <dcterms:modified xsi:type="dcterms:W3CDTF">2021-05-05T08:47:00Z</dcterms:modified>
  <cp:revision>14</cp:revision>
  <dc:subject/>
  <dc:title>                                                              </dc:title>
</cp:coreProperties>
</file>