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58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ТКУЛЬСКОГО СЕЛЬСКОГО ПОСЕЛЕНИЯ</w:t>
      </w:r>
    </w:p>
    <w:p>
      <w:pPr>
        <w:pStyle w:val="Normal"/>
        <w:tabs>
          <w:tab w:val="clear" w:pos="708"/>
          <w:tab w:val="left" w:pos="289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9» декабря 2020г.   № 9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распоря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Етку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87 от 13 декабря 2018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ест контейнерных площад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назначенных для сбора Т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Еткульского сельского поселения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Протеста прокуратуры Еткульского района №1-2020 от 22.06.2020 года, администрация Еткульского сельского поселения РАСПОРЯЖАЕТС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тменить распоряжение администрации Еткульского сельского поселения №87 от 13.12.2018 года «Об утверждении мест контейнерных площадок, предназначенных для сбора ТКО на территории Еткульского сельского поселения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 29.12.2020 года следующий реестр контейнерных площадок для сбора ТКО на территории Еткульского сельского поселения (приложение 1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аспоряжение на официальном сайте администрации Еткуль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сельского поселения</w:t>
        <w:tab/>
        <w:tab/>
        <w:tab/>
        <w:tab/>
        <w:tab/>
        <w:t xml:space="preserve">         А.В. Соко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5:33:00Z</dcterms:created>
  <dc:creator>сервис-пк</dc:creator>
  <dc:description/>
  <cp:keywords/>
  <dc:language>en-US</dc:language>
  <cp:lastModifiedBy>Пользователь Windows</cp:lastModifiedBy>
  <cp:lastPrinted>2021-01-14T10:59:00Z</cp:lastPrinted>
  <dcterms:modified xsi:type="dcterms:W3CDTF">2021-01-14T06:01:00Z</dcterms:modified>
  <cp:revision>11</cp:revision>
  <dc:subject/>
  <dc:title>                                                              </dc:title>
</cp:coreProperties>
</file>